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8"/>
          <w:lang w:eastAsia="pl-PL"/>
        </w:rPr>
      </w:pPr>
      <w:r>
        <w:rPr>
          <w:rFonts w:eastAsia="Times New Roman" w:cs="Verdana" w:ascii="Verdana" w:hAnsi="Verdana"/>
          <w:sz w:val="28"/>
          <w:szCs w:val="28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Mińska 25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03-808 Warszawa</w:t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>Dotyczy zamówienia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stawa oraz montaż 105 sztuk skrzynek lęgowych dla ptaków w ramach działań kompensacyjnych na terenie Nadleśnictwa Drewnica wraz pełnieniem nadzoru ornitologicznego</w:t>
      </w:r>
    </w:p>
    <w:p>
      <w:pPr>
        <w:pStyle w:val="Normal"/>
        <w:spacing w:lineRule="auto" w:line="360" w:before="0" w:after="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la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Generalnej Dyrekcji Dróg Krajowych i Autostrad, Oddział w Warszawie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IP, REGON)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feruje przedmiot </w:t>
      </w:r>
      <w:r>
        <w:rPr>
          <w:rFonts w:cs="Verdana" w:ascii="Verdana" w:hAnsi="Verdana"/>
          <w:sz w:val="20"/>
          <w:szCs w:val="20"/>
        </w:rPr>
        <w:t xml:space="preserve">na </w:t>
      </w:r>
      <w:r>
        <w:rPr>
          <w:rFonts w:cs="Verdana" w:ascii="Verdana" w:hAnsi="Verdana"/>
          <w:b/>
          <w:bCs/>
          <w:sz w:val="20"/>
          <w:szCs w:val="20"/>
        </w:rPr>
        <w:t>dostawę oraz montaż 105 sztuk skrzynek lęgowych dla ptaków w ramach działań kompensacyjnych na terenie Nadleśnictwa Drewnica</w:t>
      </w:r>
    </w:p>
    <w:p>
      <w:pPr>
        <w:pStyle w:val="Normal"/>
        <w:spacing w:lineRule="auto" w:line="360" w:before="0" w:after="60"/>
        <w:jc w:val="both"/>
        <w:rPr>
          <w:rFonts w:ascii="Verdana" w:hAnsi="Verdana" w:eastAsia="Times New Roman" w:cs="Verdana"/>
          <w:b/>
          <w:b/>
          <w:spacing w:val="-2"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 ……………………………….., podatek VAT………….. %, co łącznie stanowi cenę oferty brutto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zgodnie z załączonym Formularzem cenowym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Wykonawca przedkłada informacje potwierdzające posiadane doświadczenie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w realizacji co najmniej trzech zamówień obejmujących swoim zakresem dostawę oraz montaż  skrzynek lęgowych dla ptaków na łączną kwotę 60.000,00 złotych w okresie ostatnich 2 la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Kryterium 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eastAsia="pl-PL"/>
        </w:rPr>
        <w:t>„Maksymalny termin realizacji” wykonawca wskazuje maksymalny termin realizacji przedmiotu zamówieni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……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ni od dnia zawarcia umowy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imię i nazwisko osoby prowadzącej spraw, nr telefon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………………………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8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59:00Z</dcterms:created>
  <dc:creator>Justyna Jaciuk</dc:creator>
  <dc:description/>
  <cp:keywords/>
  <dc:language>en-US</dc:language>
  <cp:lastModifiedBy>Szafran Magdalena</cp:lastModifiedBy>
  <cp:lastPrinted>2018-02-02T09:14:00Z</cp:lastPrinted>
  <dcterms:modified xsi:type="dcterms:W3CDTF">2025-11-17T13:59:00Z</dcterms:modified>
  <cp:revision>2</cp:revision>
  <dc:subject/>
  <dc:title/>
</cp:coreProperties>
</file>